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spacing w:lineRule="auto" w:line="276"/>
        <w:rPr>
          <w:b/>
          <w:b/>
          <w:bCs/>
          <w:lang w:val="sr-Latn-RS"/>
        </w:rPr>
      </w:pPr>
      <w:r>
        <w:rPr>
          <w:b/>
          <w:lang w:val="sr-Latn-RS"/>
        </w:rPr>
        <w:t>Lecture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Latn-RS"/>
        </w:rPr>
        <w:t>9</w:t>
      </w:r>
      <w:r>
        <w:rPr>
          <w:b/>
          <w:bCs/>
          <w:lang w:val="ru-RU"/>
        </w:rPr>
        <w:t xml:space="preserve"> </w:t>
      </w:r>
    </w:p>
    <w:p>
      <w:pPr>
        <w:pStyle w:val="Default"/>
        <w:spacing w:lineRule="auto" w:line="276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Default"/>
        <w:spacing w:lineRule="auto" w:line="27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1. Explain the clinical significance of static and dynamic scintigraphy of salivary glands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2. Explain the pathophysiological basis of salivary gland scan in Sjögren's syndrome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3. Explain the principle of performing esophageal transit scintigraphy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4. Indications for the esophageal transit scan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5. Nuclear medicine method for the reflux diseases of the oesophagus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6. Nuclear medicine method for the gastroesophageal reflux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8. Nuclear medicine method for the diagnose of Meckel's diverticulum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9. Nuclear medicine method for the vitamin B12 malabsorption tests (Schilling's test)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10. Nuclear medicine method for the gastric emptying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11. Explain the principle of examination of breath tests in nuclear medicine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12. Explain the principle of breath test of Helicobacter pylori in the gastric mucosa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13. Explain the principle of breath test of absorption disorders with 14C-triolein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14. Explain the principle of breath test of the of bile acids absorption?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15. Explain the principle of intestinal bleeding scan.</w:t>
      </w:r>
    </w:p>
    <w:sectPr>
      <w:type w:val="nextPage"/>
      <w:pgSz w:w="11906" w:h="16838"/>
      <w:pgMar w:left="690" w:right="1625" w:gutter="0" w:header="0" w:top="1156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2:33:00Z</dcterms:created>
  <dc:creator>Goca</dc:creator>
  <dc:description/>
  <cp:keywords/>
  <dc:language>en-US</dc:language>
  <cp:lastModifiedBy>Vladimir Vukomanovic</cp:lastModifiedBy>
  <cp:lastPrinted>2020-01-13T11:56:00Z</cp:lastPrinted>
  <dcterms:modified xsi:type="dcterms:W3CDTF">2023-09-11T12:33:00Z</dcterms:modified>
  <cp:revision>2</cp:revision>
  <dc:subject/>
  <dc:title/>
</cp:coreProperties>
</file>